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150" w:leader="none"/>
        </w:tabs>
        <w:rPr/>
      </w:pPr>
      <w:r>
        <w:rPr>
          <w:lang w:val="en-US"/>
        </w:rPr>
        <w:tab/>
        <w:t xml:space="preserve">                            </w:t>
      </w:r>
      <w:r>
        <w:rPr/>
        <w:t>дп-рк-7.4.1-01-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uppressAutoHyphens w:val="false"/>
        <w:autoSpaceDE w:val="false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395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bCs/>
        </w:rPr>
      </w:pPr>
      <w:r>
        <w:rPr>
          <w:bCs/>
        </w:rPr>
        <w:t>Приложение 6</w:t>
      </w:r>
    </w:p>
    <w:p>
      <w:pPr>
        <w:pStyle w:val="Normal"/>
        <w:tabs>
          <w:tab w:val="clear" w:pos="708"/>
          <w:tab w:val="left" w:pos="4395" w:leader="none"/>
        </w:tabs>
        <w:ind w:left="4820" w:hanging="0"/>
        <w:rPr/>
      </w:pPr>
      <w:r>
        <w:rPr>
          <w:bCs/>
        </w:rPr>
        <w:t xml:space="preserve">к </w:t>
      </w:r>
      <w:hyperlink r:id="rId2">
        <w:r>
          <w:rPr>
            <w:rStyle w:val="InternetLink"/>
            <w:rFonts w:eastAsia="OpenSymbol;Arial Unicode MS"/>
            <w:bCs/>
          </w:rPr>
          <w:t>Тендерной документации</w:t>
        </w:r>
      </w:hyperlink>
      <w:r>
        <w:rPr/>
        <w:t xml:space="preserve"> по электронным закупкам услуг </w:t>
      </w:r>
      <w:r>
        <w:rPr>
          <w:lang w:val="kk-KZ"/>
        </w:rPr>
        <w:t>по регулированию/резервированию электрической мощности</w:t>
      </w:r>
      <w:r>
        <w:rPr/>
        <w:t xml:space="preserve"> способом открытого тендера с применением торгов на понижение 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432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спецификация</w:t>
      </w:r>
    </w:p>
    <w:p>
      <w:pPr>
        <w:pStyle w:val="Normal"/>
        <w:ind w:firstLine="708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color w:val="000000"/>
        </w:rPr>
        <w:t>на выполнение услуг по регулированию и резервированию электрической мощности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6946"/>
      </w:tblGrid>
      <w:tr>
        <w:trPr>
          <w:trHeight w:val="8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снование для выполнения услуги:                        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Закона «Об электроэнергетике» от 09.07.2004 г.; «Правил оказания услуг Системным оператором, организации и функционирования рынка системных и вспомогательных услуг» от 29.03.2013 г. №300; «Правил организации и функционирования оптового рынка электрической энергии Республики Казахстан» от 04.06.2012 г. №740.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Цель  выполнения  услуги: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Балансирование суточного графика электрической энергии.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андарт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3109-97 «Нормы качества электрической энергии в системах электроснабжения общего назначения» протокол №12-97 от 21.11.1997 г., частота – 50Гц.</w:t>
            </w:r>
            <w:r>
              <w:rPr>
                <w:u w:val="single"/>
              </w:rPr>
              <w:t>+</w:t>
            </w:r>
            <w:r>
              <w:rPr/>
              <w:t xml:space="preserve">0,2% и 0,4Гц соответственно. </w:t>
            </w:r>
          </w:p>
        </w:tc>
      </w:tr>
      <w:tr>
        <w:trPr>
          <w:trHeight w:val="10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раткая  характеристика услуги: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гулированию и резервированию мощности </w:t>
            </w:r>
            <w:r>
              <w:rPr>
                <w:lang w:val="kk-KZ"/>
              </w:rPr>
              <w:t xml:space="preserve">(базовая </w:t>
            </w:r>
            <w:r>
              <w:rPr/>
              <w:t>составляющая) от энергоисточников  Кыргызской Республики.</w:t>
            </w:r>
          </w:p>
        </w:tc>
      </w:tr>
      <w:tr>
        <w:trPr>
          <w:trHeight w:val="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енные  данные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886 400 кВт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о выполнения услуг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Алматинский регион, г. Алматы, в границах сетей АО "АЖК"  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и  исполнения  услуг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0-00 часов 01.01.2016 до 24-00 31.12.2016  среднеевропейского времени, </w:t>
            </w:r>
            <w:r>
              <w:rPr/>
              <w:t>ежечасно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качеству: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ачество услуг должно соответствовать существующим стандартам, техническим и иным нормам, действующим в Республике Казахстан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бования к  Поставщику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недопущения срыва срока предоставления победителем тендера услуг по регулированию мощности и отключения потребителей электрической энергии г. Алматы и Алматинского региона,  потенциальные поставщики обязаны предоставить нотариально заверенную копию документа, подтверждающего договорные отношения поставщика  с ОАО «НЭС КЫРГЫЗСТАНА» на оказание услуг по регулированию мощности на период с 01.01.2016 по 31.12.2016 год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(K)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20"/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720"/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0">
    <w:name w:val="s0"/>
    <w:basedOn w:val="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1"/>
    <w:rPr/>
  </w:style>
  <w:style w:type="character" w:styleId="Style9">
    <w:name w:val=" Знак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485"/>
      <w:jc w:val="both"/>
    </w:pPr>
    <w:rPr>
      <w:rFonts w:ascii="Arial(K);Arial" w:hAnsi="Arial(K);Arial" w:cs="Arial(K);Arial"/>
      <w:color w:val="000000"/>
      <w:sz w:val="28"/>
      <w:szCs w:val="16"/>
    </w:rPr>
  </w:style>
  <w:style w:type="paragraph" w:styleId="31">
    <w:name w:val="Основной текст с отступом 31"/>
    <w:basedOn w:val="Normal"/>
    <w:qFormat/>
    <w:pPr>
      <w:autoSpaceDE w:val="false"/>
      <w:ind w:left="720" w:right="0" w:hanging="294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autoSpaceDE w:val="false"/>
      <w:jc w:val="both"/>
    </w:pPr>
    <w:rPr>
      <w:color w:val="000000"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2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uppressAutoHyphens w:val="true"/>
      <w:ind w:left="720" w:right="0" w:hanging="0"/>
    </w:pPr>
    <w:rPr>
      <w:rFonts w:cs="Calibri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15:00Z</dcterms:created>
  <dc:creator>uhimich</dc:creator>
  <dc:description/>
  <cp:keywords/>
  <dc:language>en-US</dc:language>
  <cp:lastModifiedBy>АЭС Ерман Марал</cp:lastModifiedBy>
  <cp:lastPrinted>2015-12-08T11:11:00Z</cp:lastPrinted>
  <dcterms:modified xsi:type="dcterms:W3CDTF">2015-12-11T10:45:00Z</dcterms:modified>
  <cp:revision>5</cp:revision>
  <dc:subject/>
  <dc:title>Договор №_____</dc:title>
</cp:coreProperties>
</file>