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п-рк-7.4.1-01-03 </w:t>
      </w:r>
    </w:p>
    <w:p>
      <w:pPr>
        <w:pStyle w:val="Normal"/>
        <w:ind w:right="28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 xml:space="preserve">Приложение 3 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tabs>
          <w:tab w:val="clear" w:pos="708"/>
          <w:tab w:val="left" w:pos="4680" w:leader="none"/>
        </w:tabs>
        <w:ind w:left="6372" w:firstLine="432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закупке товаров: картридж</w:t>
      </w:r>
    </w:p>
    <w:p>
      <w:pPr>
        <w:pStyle w:val="Heading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  </w:t>
      </w:r>
      <w:r>
        <w:rPr>
          <w:b/>
          <w:szCs w:val="22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</w:t>
      </w:r>
      <w:r>
        <w:rPr>
          <w:b/>
          <w:sz w:val="24"/>
          <w:szCs w:val="22"/>
        </w:rPr>
        <w:t>на приобретение товаров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4252"/>
        <w:gridCol w:w="127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ерный. Черны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737 ORIGINAL (для сохранения гарантийных обязательств производителя на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ind w:left="-1275" w:firstLine="1275"/>
        <w:rPr/>
      </w:pPr>
      <w:r>
        <w:rPr>
          <w:b/>
          <w:sz w:val="24"/>
          <w:szCs w:val="24"/>
        </w:rPr>
        <w:t>Примечание:</w:t>
        <w:tab/>
        <w:t xml:space="preserve">    </w:t>
      </w:r>
      <w:r>
        <w:rPr>
          <w:iCs/>
          <w:sz w:val="24"/>
          <w:szCs w:val="24"/>
        </w:rPr>
        <w:t>1. Поставка за счет «Поставщика»</w:t>
      </w:r>
    </w:p>
    <w:p>
      <w:pPr>
        <w:pStyle w:val="Normal"/>
        <w:tabs>
          <w:tab w:val="clear" w:pos="708"/>
          <w:tab w:val="left" w:pos="1560" w:leader="none"/>
        </w:tabs>
        <w:ind w:firstLine="241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Условия поставки в соответствии с ИНКОТЕРМС 2010, </w:t>
      </w:r>
      <w:r>
        <w:rPr>
          <w:iCs/>
          <w:sz w:val="24"/>
          <w:szCs w:val="24"/>
          <w:lang w:val="en-US"/>
        </w:rPr>
        <w:t>DDP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>
          <w:trHeight w:val="56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поставки товара: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матыЭнергоСбыт», г. Алматы, склад ОПТС</w:t>
            </w:r>
          </w:p>
        </w:tc>
      </w:tr>
      <w:tr>
        <w:trPr>
          <w:trHeight w:val="47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 поставки товара: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5 календарных дней  с момента подачи заявки на поставк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. Поставляемые расходные материалы должны содержать все необходимые коды и знаки производителя, быть новыми. Не допускается поставка не оригинальных, восстановленных, перезаправленных расходных материалов, что приведет к досрочному прекращению действующих гарантий производителя на существующее оборудование Заказчи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2. Качество должно соответствовать стандарту при его наличии, техническим характеристикам определенной фирмой-производителя печатающей техники, требованиям назначения, потребительским свойствам, экологической и промышл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.3. Картридж должен быть упакован в индивидуальную, оригинальную заводскую упаковку, без механических повреждений, обеспечивающую его сохранность и находиться в специальном запаянном «дутом» полиэтилене.</w:t>
            </w:r>
          </w:p>
          <w:p>
            <w:pPr>
              <w:pStyle w:val="Normal"/>
              <w:autoSpaceDE w:val="false"/>
              <w:spacing w:before="3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 Поставщик обязан в течение 3 (трех) рабочих дней с момента получения уведомления от Заказчика об обнаружении в поставленном Товаре недостатков, дефектов или иных несоответствий,  произвести замену некачественного Товара на новый за свой счет.</w:t>
            </w:r>
          </w:p>
        </w:tc>
      </w:tr>
      <w:tr>
        <w:trPr>
          <w:trHeight w:val="23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1"/>
                <w:sz w:val="24"/>
                <w:szCs w:val="24"/>
              </w:rPr>
            </w:pPr>
            <w:r>
              <w:rPr>
                <w:b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ственными силами произвести доставку и разгрузку по адресу: г. Алматы, ул. Кожамкулова 170 А</w:t>
            </w:r>
          </w:p>
        </w:tc>
      </w:tr>
      <w:tr>
        <w:trPr>
          <w:trHeight w:val="23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 месяцев с даты поставк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9:00Z</dcterms:created>
  <dc:creator>merman</dc:creator>
  <dc:description/>
  <cp:keywords/>
  <dc:language>en-US</dc:language>
  <cp:lastModifiedBy>АЭС Ерман Марал</cp:lastModifiedBy>
  <cp:lastPrinted>2016-09-09T14:56:00Z</cp:lastPrinted>
  <dcterms:modified xsi:type="dcterms:W3CDTF">2016-11-01T09:04:00Z</dcterms:modified>
  <cp:revision>4</cp:revision>
  <dc:subject/>
  <dc:title>дп-рк-7</dc:title>
</cp:coreProperties>
</file>